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chel M. Join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4 Bridgton Rd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brook, ME 040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07) 415-9711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rachel.joiner@maine.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jective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obtain a secondary teaching position where I may increase student’s desire for knowledge, and prepare students for success throughout their lives, as well as serve the students and parents of Lake Region High School as a social studies teach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u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of Maine at Farmington (UMF), Farmington, Maine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S. Secondary Education (7-12 certification) and Middle Level (5-8) certification with concentration in social studies May 201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03 GPA, High Honors, Dean’s List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ed Praxis I-PPST and Praxis II (5081)  and Praxis II Middle Level: Social Studies exam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igible for Maine Teacher Certificati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tbrook High School, Westbrook, Main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ploma June 2010. Highest Honors, National Honor Socie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ching Exper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titute Teacher, Westbrook School Department, Westbrook, Maine, Sep. 2012 to Presen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ught topics ranging from music, health to general education in grade 5-8 classroom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ught English as a Second Language in grade 9-12 classroom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ught Life Skills and Special Education in grade 6-12 classroom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ed one-on-one special education in grade 6 classroom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ong-term Substitute Teacher: Life Skills, Westbrook Middle School, Westbrook, Maine, May 2013 to June 2013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with students with a variety of disabilities providing care and other necessary need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one-on-one with student to use technology in a general education classroom sett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one-one-one with student using a variety of lessons, and specifically improving read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d support and instruction to students in a variety of methods in multiple settings such as horseback riding, or swimm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ticum, Mt. Blue High School, Farmington, Maine, Sep. 2011 to Dec. 2011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reated and taught lessons in U.S. History class of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and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grade student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ed one on one with individual students to provide extra assistance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students throughout clas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cted as an aid to teacher, such as attendance, grading, photo copying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uman Development Experi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oring, Mt. Blue Middle School, Farmington, Maine, Sep. 2010 to Dec. 2010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tored students in 8th grade Social Studies classroom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ed with students one on one to give extra help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ed with helping students throughout cla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or, Westbrook High School, Westbrook, Maine, Oct. 2009 to June 2010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ored students in the Student Learning Center in subjects of Algebra, Geometry, Biology, and World History in grades 10-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ork Experienc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ier and Service Clerk, Hannaford, Falmouth, Maine, Aug. 2009- Presen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customer servic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n store, and perform opening duties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 computerized cash register system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bagging services to custom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n register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urn items to rightful plac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 parking lot and store of all shopping carts and baske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s Associate, Dunkin Donuts, Windham, Maine, July 2008 to Sep. 2008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e computerized cash register system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customer servic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and clean stor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and restock inventor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e and create variety of foods and drin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ills and Certification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cient with Microsoft Excel, PowerPoint, Word, and Apple Office Tools as well as Comic Life software, and variety of web 2.0 too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racurricular Activiti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er of UMF Honors Club 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ember of UMF History Clu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ferences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th Evans, UMF Advisor, Professor, and Practicum Supervisor, (207) 778-7171 (office) or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eevans@maine.edu</w:t>
        </w:r>
      </w:hyperlink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 Baker, UMF Student Teaching Supervisor, (207) 778-7172 (office) or deborah.baker@maine.edu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 Teaching Mentor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chel.joiner@maine.edu" TargetMode="External"/><Relationship Id="rId3" Type="http://schemas.openxmlformats.org/officeDocument/2006/relationships/hyperlink" Target="mailto:eevans@maine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1:06:00Z</dcterms:created>
  <dc:creator>Rachel Joiner</dc:creator>
  <dc:description/>
  <dc:language>en-US</dc:language>
  <cp:lastModifiedBy>Rachel Joiner</cp:lastModifiedBy>
  <dcterms:modified xsi:type="dcterms:W3CDTF">2013-12-04T01:06:00Z</dcterms:modified>
  <cp:revision>2</cp:revision>
  <dc:subject/>
  <dc:title/>
</cp:coreProperties>
</file>